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rPr>
      </w:pPr>
      <w:bookmarkStart w:id="0" w:name="_GoBack"/>
      <w:bookmarkEnd w:id="0"/>
      <w:r>
        <w:rPr>
          <w:rFonts w:cs="Times New Roman" w:ascii="Times New Roman" w:hAnsi="Times New Roman"/>
          <w:b/>
          <w:sz w:val="28"/>
          <w:szCs w:val="28"/>
        </w:rPr>
        <w:t xml:space="preserve">XIV TALLER INTERNACIONAL «COMUNIDADES 2019: HISTORIA Y DESARROLLO»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omunicación de masas y desarrollo: alianzas, estrategias y emergencias</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8"/>
          <w:szCs w:val="28"/>
        </w:rPr>
      </w:pPr>
      <w:r>
        <w:rPr>
          <w:rStyle w:val="Tlidtranslation"/>
          <w:rFonts w:cs="Times New Roman" w:ascii="Times New Roman" w:hAnsi="Times New Roman"/>
          <w:b/>
          <w:i/>
          <w:sz w:val="28"/>
          <w:szCs w:val="28"/>
          <w:lang w:val="en"/>
        </w:rPr>
        <w:t>Mass communication and development: alliances, strategies and emergencies</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Lic. Liena María Nieves Portal</w:t>
      </w:r>
    </w:p>
    <w:p>
      <w:pPr>
        <w:pStyle w:val="Normal"/>
        <w:spacing w:lineRule="auto" w:line="360" w:before="0" w:after="0"/>
        <w:jc w:val="both"/>
        <w:rPr/>
      </w:pPr>
      <w:r>
        <w:rPr>
          <w:rFonts w:cs="Times New Roman" w:ascii="Times New Roman" w:hAnsi="Times New Roman"/>
          <w:sz w:val="24"/>
          <w:szCs w:val="24"/>
        </w:rPr>
        <w:t>-Doctorante del Doctorado Curricular Colaborativo en Desarrollo Comunitario del Centro de Estudios Comunitarios (CEC) /Facultad de Ciencias Sociales de la Universidad Central «Marta Abreu» de Las Villas</w:t>
      </w:r>
    </w:p>
    <w:p>
      <w:pPr>
        <w:pStyle w:val="Normal"/>
        <w:spacing w:lineRule="auto" w:line="360" w:before="0" w:after="0"/>
        <w:jc w:val="both"/>
        <w:rPr/>
      </w:pPr>
      <w:r>
        <w:rPr>
          <w:rFonts w:cs="Times New Roman" w:ascii="Times New Roman" w:hAnsi="Times New Roman"/>
          <w:sz w:val="24"/>
          <w:szCs w:val="24"/>
        </w:rPr>
        <w:t>-Redactora-reportera de prensa del semanario Vanguard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ís de procedencia: Cuba</w:t>
      </w:r>
    </w:p>
    <w:p>
      <w:pPr>
        <w:pStyle w:val="Normal"/>
        <w:spacing w:lineRule="auto" w:line="360" w:before="0" w:after="0"/>
        <w:jc w:val="both"/>
        <w:rPr/>
      </w:pPr>
      <w:r>
        <w:rPr>
          <w:rFonts w:cs="Times New Roman" w:ascii="Times New Roman" w:hAnsi="Times New Roman"/>
          <w:sz w:val="24"/>
          <w:szCs w:val="24"/>
        </w:rPr>
        <w:t xml:space="preserve">Correo electrónico: </w:t>
      </w:r>
      <w:hyperlink r:id="rId2">
        <w:r>
          <w:rPr>
            <w:rStyle w:val="InternetLink"/>
            <w:rFonts w:cs="Times New Roman" w:ascii="Times New Roman" w:hAnsi="Times New Roman"/>
            <w:sz w:val="24"/>
            <w:szCs w:val="24"/>
          </w:rPr>
          <w:t>liena6.8.86@gmail.com/</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liena@vanguardia.cu</w:t>
        </w:r>
      </w:hyperlink>
      <w:r>
        <w:rPr>
          <w:rFonts w:cs="Times New Roman" w:ascii="Times New Roman" w:hAnsi="Times New Roman"/>
          <w:sz w:val="24"/>
          <w:szCs w:val="24"/>
        </w:rPr>
        <w:t xml:space="preserve"> </w:t>
      </w:r>
    </w:p>
    <w:p>
      <w:pPr>
        <w:pStyle w:val="Normal"/>
        <w:numPr>
          <w:ilvl w:val="0"/>
          <w:numId w:val="2"/>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r. C. Griselda Norma Sánchez Orbea</w:t>
      </w:r>
    </w:p>
    <w:p>
      <w:pPr>
        <w:pStyle w:val="Normal"/>
        <w:spacing w:lineRule="auto" w:line="360" w:before="0" w:after="0"/>
        <w:jc w:val="both"/>
        <w:rPr/>
      </w:pPr>
      <w:r>
        <w:rPr>
          <w:rFonts w:cs="Times New Roman" w:ascii="Times New Roman" w:hAnsi="Times New Roman"/>
          <w:sz w:val="24"/>
          <w:szCs w:val="24"/>
        </w:rPr>
        <w:t>Profesora e investigadora Titular del Centro de Estudios Comunitarios (CEC)/Facultad de Ciencias Sociales de la Universidad Central «Marta Abreu» de Las Vill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ís de procedencia: Cub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rreo electrónico: </w:t>
      </w:r>
      <w:hyperlink r:id="rId4">
        <w:r>
          <w:rPr>
            <w:rStyle w:val="InternetLink"/>
            <w:rFonts w:cs="Times New Roman" w:ascii="Times New Roman" w:hAnsi="Times New Roman"/>
            <w:sz w:val="24"/>
            <w:szCs w:val="24"/>
          </w:rPr>
          <w:t>grisesanch@uclv.edu.c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color w:val="212121"/>
          <w:sz w:val="24"/>
          <w:szCs w:val="24"/>
          <w:shd w:fill="FFFFFF" w:val="clear"/>
          <w:lang w:val="en-US"/>
        </w:rPr>
      </w:pPr>
      <w:r>
        <w:rPr>
          <w:rFonts w:cs="Times New Roman" w:ascii="Times New Roman" w:hAnsi="Times New Roman"/>
          <w:b/>
          <w:color w:val="212121"/>
          <w:sz w:val="24"/>
          <w:szCs w:val="24"/>
          <w:shd w:fill="FFFFFF" w:val="clear"/>
          <w:lang w:val="en-US"/>
        </w:rPr>
        <w:t>Resumen</w:t>
      </w:r>
    </w:p>
    <w:p>
      <w:pPr>
        <w:pStyle w:val="Normal"/>
        <w:spacing w:lineRule="auto" w:line="240" w:before="0" w:after="0"/>
        <w:jc w:val="both"/>
        <w:rPr>
          <w:rFonts w:ascii="Times New Roman" w:hAnsi="Times New Roman" w:cs="Times New Roman"/>
          <w:b/>
          <w:b/>
          <w:color w:val="212121"/>
          <w:sz w:val="24"/>
          <w:szCs w:val="24"/>
          <w:shd w:fill="FFFFFF" w:val="clear"/>
          <w:lang w:val="en-US"/>
        </w:rPr>
      </w:pPr>
      <w:r>
        <w:rPr>
          <w:rFonts w:cs="Times New Roman" w:ascii="Times New Roman" w:hAnsi="Times New Roman"/>
          <w:b/>
          <w:color w:val="212121"/>
          <w:sz w:val="24"/>
          <w:szCs w:val="24"/>
          <w:shd w:fill="FFFFFF" w:val="clear"/>
          <w:lang w:val="en-US"/>
        </w:rPr>
      </w:r>
    </w:p>
    <w:p>
      <w:pPr>
        <w:pStyle w:val="Normal"/>
        <w:spacing w:lineRule="auto" w:line="360" w:before="0" w:after="0"/>
        <w:jc w:val="both"/>
        <w:rPr>
          <w:rFonts w:ascii="Times New Roman" w:hAnsi="Times New Roman" w:cs="Times New Roman"/>
          <w:color w:val="212121"/>
          <w:sz w:val="24"/>
          <w:szCs w:val="24"/>
          <w:shd w:fill="FFFFFF" w:val="clear"/>
        </w:rPr>
      </w:pPr>
      <w:r>
        <w:rPr>
          <w:rFonts w:cs="Times New Roman" w:ascii="Times New Roman" w:hAnsi="Times New Roman"/>
          <w:color w:val="212121"/>
          <w:sz w:val="24"/>
          <w:szCs w:val="24"/>
          <w:shd w:fill="FFFFFF" w:val="clear"/>
        </w:rPr>
        <w:t xml:space="preserve">La concepción prácticamente generalizada de las nociones de desarrollo en tanto acumulación de bienes y capitales, emerge como una de las problemáticas a superar por las ciencias sociales contemporáneas. Los procesos de comunicación de masas en las sociedades mega globalizadas constituyen, asimismo, catalizadores para la promoción y exportación de determinados modelos de desarrollo, por regla enajenantes, excluyentes y asociados al consumo como esencia primaria de los individuos. La historia tras la relación desarrollo-comunicación justifica que, hasta hoy, perduren concepciones ambivalentes: o entendida como progreso, o como puntal que refuerza y justifica los códigos del capitalismo. El objetivo general de este artículo se erige sobre una sistematización cronológica a partir de la cual fue posible posesionarse, desde una perspectiva crítica, en la imbricación entre los procesos de comunicación masiva y el desarrollo económico. Las variaciones y la evolución en la comprensión de este último aspecto se asumen como la consecuencia de la eclosión de movimientos sociales transformadores en contextos socioeconómicos convulsos, lo que trae al ruedo de las ciencias sociales las nuevas emergencias de la humanidad. Desde el universal y hasta la singularidad del caso cubano, la comunicación de masas se concibe, invariablemente, como mecanismo para asegurar la sostenibilidad de todo sistema social.  </w:t>
      </w:r>
    </w:p>
    <w:p>
      <w:pPr>
        <w:pStyle w:val="Normal"/>
        <w:spacing w:lineRule="auto" w:line="480" w:before="0" w:after="0"/>
        <w:jc w:val="both"/>
        <w:rPr>
          <w:rFonts w:ascii="Times New Roman" w:hAnsi="Times New Roman" w:cs="Times New Roman"/>
          <w:b/>
          <w:b/>
          <w:color w:val="212121"/>
          <w:sz w:val="24"/>
          <w:szCs w:val="24"/>
          <w:shd w:fill="FFFFFF" w:val="clear"/>
        </w:rPr>
      </w:pPr>
      <w:r>
        <w:rPr>
          <w:rFonts w:cs="Times New Roman" w:ascii="Times New Roman" w:hAnsi="Times New Roman"/>
          <w:b/>
          <w:i/>
          <w:color w:val="212121"/>
          <w:sz w:val="24"/>
          <w:szCs w:val="24"/>
          <w:shd w:fill="FFFFFF" w:val="clear"/>
        </w:rPr>
        <w:t>Palabras Clave:</w:t>
      </w:r>
      <w:r>
        <w:rPr>
          <w:rFonts w:cs="Times New Roman" w:ascii="Times New Roman" w:hAnsi="Times New Roman"/>
          <w:b/>
          <w:color w:val="212121"/>
          <w:sz w:val="24"/>
          <w:szCs w:val="24"/>
          <w:shd w:fill="FFFFFF" w:val="clear"/>
        </w:rPr>
        <w:t xml:space="preserve"> </w:t>
      </w:r>
      <w:r>
        <w:rPr>
          <w:rFonts w:cs="Times New Roman" w:ascii="Times New Roman" w:hAnsi="Times New Roman"/>
          <w:color w:val="212121"/>
          <w:sz w:val="24"/>
          <w:szCs w:val="24"/>
          <w:shd w:fill="FFFFFF" w:val="clear"/>
        </w:rPr>
        <w:t>Comunicación; Desarrollo, Política; Social; Medios</w:t>
      </w:r>
    </w:p>
    <w:p>
      <w:pPr>
        <w:pStyle w:val="Normal"/>
        <w:spacing w:lineRule="auto" w:line="240" w:before="0" w:after="0"/>
        <w:jc w:val="both"/>
        <w:rPr>
          <w:rFonts w:ascii="Times New Roman" w:hAnsi="Times New Roman" w:cs="Times New Roman"/>
          <w:b/>
          <w:b/>
          <w:i/>
          <w:i/>
          <w:color w:val="212121"/>
          <w:sz w:val="24"/>
          <w:szCs w:val="24"/>
          <w:shd w:fill="FFFFFF" w:val="clear"/>
          <w:lang w:val="en-US"/>
        </w:rPr>
      </w:pPr>
      <w:r>
        <w:rPr>
          <w:rFonts w:cs="Times New Roman" w:ascii="Times New Roman" w:hAnsi="Times New Roman"/>
          <w:b/>
          <w:i/>
          <w:color w:val="212121"/>
          <w:sz w:val="24"/>
          <w:szCs w:val="24"/>
          <w:shd w:fill="FFFFFF" w:val="clear"/>
          <w:lang w:val="en-US"/>
        </w:rPr>
      </w:r>
    </w:p>
    <w:p>
      <w:pPr>
        <w:pStyle w:val="Normal"/>
        <w:spacing w:lineRule="auto" w:line="240" w:before="0" w:after="0"/>
        <w:jc w:val="both"/>
        <w:rPr>
          <w:rFonts w:ascii="Times New Roman" w:hAnsi="Times New Roman" w:cs="Times New Roman"/>
          <w:b/>
          <w:b/>
          <w:i/>
          <w:i/>
          <w:color w:val="212121"/>
          <w:sz w:val="24"/>
          <w:szCs w:val="24"/>
          <w:shd w:fill="FFFFFF" w:val="clear"/>
          <w:lang w:val="en-US"/>
        </w:rPr>
      </w:pPr>
      <w:r>
        <w:rPr>
          <w:rFonts w:cs="Times New Roman" w:ascii="Times New Roman" w:hAnsi="Times New Roman"/>
          <w:b/>
          <w:i/>
          <w:color w:val="212121"/>
          <w:sz w:val="24"/>
          <w:szCs w:val="24"/>
          <w:shd w:fill="FFFFFF" w:val="clear"/>
          <w:lang w:val="en-US"/>
        </w:rPr>
        <w:t>Abstract</w:t>
      </w:r>
    </w:p>
    <w:p>
      <w:pPr>
        <w:pStyle w:val="Normal"/>
        <w:spacing w:lineRule="auto" w:line="240" w:before="0" w:after="0"/>
        <w:jc w:val="both"/>
        <w:rPr>
          <w:rFonts w:ascii="Times New Roman" w:hAnsi="Times New Roman" w:cs="Times New Roman"/>
          <w:b/>
          <w:b/>
          <w:i/>
          <w:i/>
          <w:color w:val="212121"/>
          <w:sz w:val="24"/>
          <w:szCs w:val="24"/>
          <w:shd w:fill="FFFFFF" w:val="clear"/>
          <w:lang w:val="en-US"/>
        </w:rPr>
      </w:pPr>
      <w:r>
        <w:rPr>
          <w:rFonts w:cs="Times New Roman" w:ascii="Times New Roman" w:hAnsi="Times New Roman"/>
          <w:b/>
          <w:i/>
          <w:color w:val="212121"/>
          <w:sz w:val="24"/>
          <w:szCs w:val="24"/>
          <w:shd w:fill="FFFFFF" w:val="clear"/>
          <w:lang w:val="en-US"/>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i/>
          <w:i/>
          <w:color w:val="212121"/>
          <w:sz w:val="24"/>
          <w:szCs w:val="24"/>
          <w:lang w:val="en-US" w:eastAsia="es-ES"/>
        </w:rPr>
      </w:pPr>
      <w:r>
        <w:rPr>
          <w:rStyle w:val="Tlidtranslation"/>
          <w:rFonts w:cs="Times New Roman" w:ascii="Times New Roman" w:hAnsi="Times New Roman"/>
          <w:i/>
          <w:sz w:val="24"/>
          <w:szCs w:val="24"/>
          <w:lang w:val="en"/>
        </w:rPr>
        <w:t>The practically generalized conception of the notions of development as an accumulation of goods and capital, emerges as one of the problems to be overcome by the contemporary social sciences. The processes of mass communication in mega-globalized societies are also catalysts for the promotion and export of certain models of development, as a rule alienating, excluding and associated with consumption as the primary essence of individuals. The history behind the relation development-communication justifies that, until today, ambivalent conceptions persist: either understood as progress, or as a point that reinforces and justifies the codes of capitalism. The general objective of this article is based on a chronological systematization from which it was possible to take possession, from a critical perspective, in the overlap between mass communication processes and economic development. The variations and the evolution in the understanding of this last aspect are assumed as the consequence of the eclosion of transformative social movements in convulsive socio-economic contexts, which brings to the social sciences the new emergencies of humanity. From the universal to the singularity of the Cuban case, mass communication is invariably conceived as a mechanism to ensure the sustainability of any social system.</w:t>
      </w:r>
    </w:p>
    <w:p>
      <w:pPr>
        <w:pStyle w:val="HTMLconformatoprevio"/>
        <w:shd w:fill="FFFFFF" w:val="clear"/>
        <w:spacing w:lineRule="auto" w:line="480"/>
        <w:rPr>
          <w:rFonts w:ascii="Times New Roman" w:hAnsi="Times New Roman" w:cs="Times New Roman"/>
          <w:i/>
          <w:i/>
          <w:color w:val="212121"/>
          <w:sz w:val="24"/>
          <w:szCs w:val="24"/>
          <w:lang w:val="en-US"/>
        </w:rPr>
      </w:pPr>
      <w:r>
        <w:rPr>
          <w:rFonts w:cs="Times New Roman" w:ascii="Times New Roman" w:hAnsi="Times New Roman"/>
          <w:b/>
          <w:i/>
          <w:color w:val="212121"/>
          <w:sz w:val="24"/>
          <w:szCs w:val="24"/>
          <w:lang w:val="en"/>
        </w:rPr>
        <w:t>Keywords</w:t>
      </w:r>
      <w:r>
        <w:rPr>
          <w:rFonts w:cs="Times New Roman" w:ascii="Times New Roman" w:hAnsi="Times New Roman"/>
          <w:i/>
          <w:color w:val="212121"/>
          <w:sz w:val="24"/>
          <w:szCs w:val="24"/>
          <w:lang w:val="en"/>
        </w:rPr>
        <w:t>: Communication; Development, Politics; Social; Media</w:t>
      </w:r>
    </w:p>
    <w:p>
      <w:pPr>
        <w:pStyle w:val="Normal"/>
        <w:spacing w:lineRule="auto" w:line="480" w:before="0" w:after="0"/>
        <w:jc w:val="both"/>
        <w:rPr>
          <w:rFonts w:ascii="Times New Roman" w:hAnsi="Times New Roman" w:cs="Times New Roman"/>
          <w:i/>
          <w:i/>
          <w:color w:val="212121"/>
          <w:sz w:val="24"/>
          <w:szCs w:val="24"/>
          <w:shd w:fill="FFFFFF" w:val="clear"/>
          <w:lang w:val="en-US"/>
        </w:rPr>
      </w:pPr>
      <w:r>
        <w:rPr>
          <w:rFonts w:cs="Times New Roman" w:ascii="Times New Roman" w:hAnsi="Times New Roman"/>
          <w:i/>
          <w:color w:val="212121"/>
          <w:sz w:val="24"/>
          <w:szCs w:val="24"/>
          <w:shd w:fill="FFFFFF" w:val="clear"/>
          <w:lang w:val="en-US"/>
        </w:rPr>
      </w:r>
    </w:p>
    <w:p>
      <w:pPr>
        <w:pStyle w:val="Normal"/>
        <w:spacing w:lineRule="auto" w:line="480" w:before="0" w:after="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r>
    </w:p>
    <w:p>
      <w:pPr>
        <w:pStyle w:val="Normal"/>
        <w:spacing w:lineRule="auto" w:line="240" w:before="0" w:after="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r>
    </w:p>
    <w:p>
      <w:pPr>
        <w:pStyle w:val="Normal"/>
        <w:spacing w:lineRule="auto" w:line="240" w:before="0" w:after="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r>
    </w:p>
    <w:p>
      <w:pPr>
        <w:pStyle w:val="Normal"/>
        <w:spacing w:lineRule="auto" w:line="240" w:before="0" w:after="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r>
    </w:p>
    <w:p>
      <w:pPr>
        <w:pStyle w:val="Normal"/>
        <w:spacing w:lineRule="auto" w:line="240" w:before="0" w:after="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r>
    </w:p>
    <w:p>
      <w:pPr>
        <w:pStyle w:val="Normal"/>
        <w:spacing w:lineRule="auto" w:line="240" w:before="0" w:after="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r>
    </w:p>
    <w:p>
      <w:pPr>
        <w:pStyle w:val="Normal"/>
        <w:spacing w:lineRule="auto" w:line="240" w:before="0" w:after="0"/>
        <w:jc w:val="both"/>
        <w:rPr>
          <w:rFonts w:ascii="Times New Roman" w:hAnsi="Times New Roman" w:cs="Times New Roman"/>
          <w:color w:val="212121"/>
          <w:sz w:val="24"/>
          <w:szCs w:val="24"/>
          <w:shd w:fill="FFFFFF" w:val="clear"/>
          <w:lang w:val="en-US"/>
        </w:rPr>
      </w:pPr>
      <w:r>
        <w:rPr>
          <w:rFonts w:cs="Times New Roman" w:ascii="Times New Roman" w:hAnsi="Times New Roman"/>
          <w:color w:val="212121"/>
          <w:sz w:val="24"/>
          <w:szCs w:val="24"/>
          <w:shd w:fill="FFFFFF" w:val="clear"/>
          <w:lang w:val="en-US"/>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roducción teórica en derredor de las ciencias comunicológicas —incluido el amplio tamiz de fenómenos y disciplinas asociadas a la comunicación de masas en el contexto de una sociedad megaglobalizada— constituye hoy día uno de los campos de estudio más repensados, multicondicionales y fragmentados de la producción científica e intelectual devenida no solo desde las ciencias de la comunicación, sino también desde la Sociología e, incluso, de la praxis política al más alto nive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ropia historia de las teorías de la comunicación devela la imposibilidad de establecer marcos estrictamente cronológicos para delimitar tendencias, escuelas y movimientos del pensamiento. Ello deriva de la aparición cíclica de problemáticas en apariencias zanjadas, cuyo retorno obedece a carencias e inoperancias típicas de las crisis sistémicas de la economía capitalista. De hecho,  desde el siglo XIX, la noción de la comunicación “centrada primero en la cuestión de las redes físicas y proyectada en el corazón mismo de la ideología del progreso” (Mattelart y Mattelart, 1997: 13), anuncia e instituye, paulatinamente, «pivotes» socioestructurales que justificarían la paridad cada vez más evidente con las concepciones del crecimiento económic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fines del siglo XVIII, las nociones tributadas por Adam Smith sobre la división social del trabajo, aportaron los primeros sustentos de una teoría que se basaba en los intercambios y los flujos del proceso comunicativo. La comunicación, comprendida en el rol de mediadora en la organización de la jornada laboral de las fábricas, así como en la estructuración de los espacios económicos de la sociedad (Mattelart y Mattelart, 1997), se erigiría, junto a la división social del trabajo, como uno de los pilares básicos para el progreso y la opulencia del sistema capitalis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revolución de la circulación» inglesa ya formaba parte del nuevo panorama socioeconómico y de los avatares de la revolución industrial. Las vías fluviales, terrestres y marítimas (establecidas como medios de comunicación) que posibilitaban la circulación y el intercambio de bienes desde la nación europea, superaban por su perspectiva expansionista la prioridad francesa de unificar y organizar el espacio comercial interi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visión gala sobre la comunicación como catalizadora del ascenso económico en una sociedad eminentemente agrícola, tuvo en François Quesnay y la escuela de los fisiócratas a sus máximos ideólogos. Bajo la premisa de la Ilustración del </w:t>
      </w:r>
      <w:r>
        <w:rPr>
          <w:rFonts w:cs="Times New Roman" w:ascii="Times New Roman" w:hAnsi="Times New Roman"/>
          <w:i/>
          <w:sz w:val="24"/>
          <w:szCs w:val="24"/>
        </w:rPr>
        <w:t>laisser faire</w:t>
        <w:softHyphen/>
        <w:t xml:space="preserve"> laisser passer, </w:t>
      </w:r>
      <w:r>
        <w:rPr>
          <w:rFonts w:cs="Times New Roman" w:ascii="Times New Roman" w:hAnsi="Times New Roman"/>
          <w:sz w:val="24"/>
          <w:szCs w:val="24"/>
        </w:rPr>
        <w:t xml:space="preserve"> promulgan la necesidad de liberar los flujos de bienes y de mano de obra, para lo cual, además, sería necesario invertir en la construcción y mantenimiento de una red  de vías de comunicación al estilo de las entonces existentes en Chin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n la elaboración de un </w:t>
      </w:r>
      <w:r>
        <w:rPr>
          <w:rFonts w:cs="Times New Roman" w:ascii="Times New Roman" w:hAnsi="Times New Roman"/>
          <w:i/>
          <w:sz w:val="24"/>
          <w:szCs w:val="24"/>
        </w:rPr>
        <w:t>Cuadro Económico</w:t>
      </w:r>
      <w:r>
        <w:rPr>
          <w:rFonts w:cs="Times New Roman" w:ascii="Times New Roman" w:hAnsi="Times New Roman"/>
          <w:sz w:val="24"/>
          <w:szCs w:val="24"/>
        </w:rPr>
        <w:t xml:space="preserve"> (1758) que pretendió expresar la naturaleza de los intercambios entre la tierra y el hombre, así como el sistema de relaciones entre las tres clases sociales de la época, Quesnay adelanta las primeras concepciones sobre una« economía de los flujos», cuya inspiración subyacía en sus conocimientos médicos relativos a la doble circulación de la sangre. </w:t>
      </w:r>
    </w:p>
    <w:p>
      <w:pPr>
        <w:pStyle w:val="Normal"/>
        <w:spacing w:lineRule="auto" w:line="360" w:before="0" w:after="0"/>
        <w:jc w:val="both"/>
        <w:rPr/>
      </w:pPr>
      <w:r>
        <w:rPr>
          <w:rFonts w:cs="Times New Roman" w:ascii="Times New Roman" w:hAnsi="Times New Roman"/>
          <w:sz w:val="24"/>
          <w:szCs w:val="24"/>
        </w:rPr>
        <w:t>La aplicación de la lógica biologicista de Quesnay para comprender el proceso de circulación de las riquezas —además de la implementación de cambios socioestructurales que incidirían con marcado interés en las vías de comunicación como dinamizadoras del cambio social— coincide en el tiempo con la producción de otros pensad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i/>
          <w:sz w:val="20"/>
          <w:szCs w:val="20"/>
        </w:rPr>
        <w:t>Wolf  en  1759  y  Darwin  en  1859  tributan  directamente, desde sus hallazgos científicos, a convertir en metáfora del cambio social los procesos de evolución del mundo biológico. El término cambio social, asociado a la idea de progreso se acuña en el análisis social  para dar cuenta de las modificaciones de la realidad que se producen en el orden del crecimiento “natural-normal” no “patológico”</w:t>
      </w:r>
      <w:r>
        <w:rPr>
          <w:rFonts w:cs="Times New Roman" w:ascii="Times New Roman" w:hAnsi="Times New Roman"/>
          <w:sz w:val="20"/>
          <w:szCs w:val="20"/>
        </w:rPr>
        <w:t xml:space="preserve">  (Riera, 2012: 11).</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4"/>
          <w:szCs w:val="24"/>
        </w:rPr>
        <w:t xml:space="preserve">Claude Henri de Saint </w:t>
        <w:softHyphen/>
        <w:t>Simon (1760</w:t>
        <w:softHyphen/>
        <w:t xml:space="preserve">1825) pudo renovar la lectura de lo social partiendo de la metáfora de lo vivo (Mattelart y Mattelart, 1997). Su concepción de la sociedad como un tejido de redes o un sistema orgánico —la ciencia de la «fisiología social», con la que proponía el salto organizativo del «gobierno de los hombres» a la «administración de las cosas»— imprime a la sociedad, así como a su sistema administrativo, del epíteto de sistema industrial. Al igual que Quesnay, Saint </w:t>
        <w:softHyphen/>
        <w:t>Simon también favorece la estrategia de perfeccionar las vías de comunicación, las cuales, a semejanza de las venas del cuerpo humano, permitirían la circulación del dinero en la nueva sociedad</w:t>
        <w:softHyphen/>
        <w:t xml:space="preserve"> industria.</w:t>
      </w:r>
    </w:p>
    <w:p>
      <w:pPr>
        <w:pStyle w:val="Normal"/>
        <w:spacing w:lineRule="auto" w:line="360" w:before="0" w:after="0"/>
        <w:jc w:val="both"/>
        <w:rPr/>
      </w:pPr>
      <w:r>
        <w:rPr>
          <w:rFonts w:cs="Times New Roman" w:ascii="Times New Roman" w:hAnsi="Times New Roman"/>
          <w:sz w:val="24"/>
          <w:szCs w:val="24"/>
        </w:rPr>
        <w:t xml:space="preserve">La cosmovisión del </w:t>
      </w:r>
      <w:r>
        <w:rPr>
          <w:rFonts w:cs="Times New Roman" w:ascii="Times New Roman" w:hAnsi="Times New Roman"/>
          <w:i/>
          <w:sz w:val="24"/>
          <w:szCs w:val="24"/>
        </w:rPr>
        <w:t>saint</w:t>
        <w:softHyphen/>
        <w:t>simonismo</w:t>
      </w:r>
      <w:r>
        <w:rPr>
          <w:rFonts w:cs="Times New Roman" w:ascii="Times New Roman" w:hAnsi="Times New Roman"/>
          <w:sz w:val="24"/>
          <w:szCs w:val="24"/>
        </w:rPr>
        <w:t xml:space="preserve"> relativa al progreso, imprimió a la sociedad capitalista con el espíritu del industrialism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i/>
          <w:sz w:val="20"/>
          <w:szCs w:val="20"/>
        </w:rPr>
        <w:t>Se ha dicho que Saint</w:t>
        <w:softHyphen/>
        <w:t xml:space="preserve"> Simon expresó que la ley del progreso (entendida como la inevitabilidad sociohistórica de progresar, de ascender en una escala universal</w:t>
        <w:softHyphen/>
        <w:t xml:space="preserve"> lineal de bienestar y racionalidad, que se cumple para todas las colectividades humanas y cualquier época) es a las ciencias sociales lo que la ley de la gravedad para las disciplinas naturales y exactas</w:t>
      </w:r>
      <w:r>
        <w:rPr>
          <w:rFonts w:cs="Times New Roman" w:ascii="Times New Roman" w:hAnsi="Times New Roman"/>
          <w:sz w:val="20"/>
          <w:szCs w:val="20"/>
        </w:rPr>
        <w:t xml:space="preserve"> (Espina, 2004: 46).  </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ercepción de las vías de comunicación asumidas como arterias para la facilitación del flujo, movilidad e intercambio de riquezas, concuerda perfectamente con la filosofía del mundo empresarial de mediados del siglo XIX, cuya apreciación concerniente al progreso económico no logra trascender más allá de la acumulación de capit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ello no representa una limitación estricta del </w:t>
      </w:r>
      <w:r>
        <w:rPr>
          <w:rFonts w:cs="Times New Roman" w:ascii="Times New Roman" w:hAnsi="Times New Roman"/>
          <w:i/>
          <w:sz w:val="24"/>
          <w:szCs w:val="24"/>
        </w:rPr>
        <w:t>saint</w:t>
        <w:softHyphen/>
        <w:t xml:space="preserve">simonismo </w:t>
      </w:r>
      <w:r>
        <w:rPr>
          <w:rFonts w:cs="Times New Roman" w:ascii="Times New Roman" w:hAnsi="Times New Roman"/>
          <w:sz w:val="24"/>
          <w:szCs w:val="24"/>
        </w:rPr>
        <w:t>y sus predecesores: la física social de Auguste Comte (antiguo discípulo de Saint</w:t>
        <w:softHyphen/>
        <w:t xml:space="preserve"> Simon) bebería más tarde de los principios de la embriología para revelarse como la «verdadera ciencia del desarrollo social». “Conjuga el concepto de división del trabajo con las nociones de desarrollo, crecimiento, perfeccionamiento, homogeneidad, diferenciación y heterogeneidad (…) El organismo colectivo que es la sociedad obedece a una ley fisiológica de desarrollo progresivo” (Mattelart y Mattelart, 1997: 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l siglo XIX culminaría con la aceptación del modelo de biologización de lo social como la concepción base para caracterizar los sistemas de comunicación en su rol de agentes de desarrollo. En derredor de la interacción y la movilidad del mundo financiero, así como de las redes de comunicación, se concretaron los principios de la sociedad industrial y la vitalidad de la economía. Como nunca antes, la civilización y el progreso dependieron de las conexiones que no solo garantizaran el intercambio de bienes, pues la comunicación evolucionaría a un estrato superior: el control de la masa a través de un sistema mediático cuyas proporciones de manipulación no podían preverse en su total capacidad. </w:t>
      </w:r>
    </w:p>
    <w:p>
      <w:pPr>
        <w:pStyle w:val="Normal"/>
        <w:spacing w:lineRule="auto" w:line="360" w:before="0" w:after="0"/>
        <w:jc w:val="both"/>
        <w:rPr/>
      </w:pPr>
      <w:r>
        <w:rPr>
          <w:rFonts w:cs="Times New Roman" w:ascii="Times New Roman" w:hAnsi="Times New Roman"/>
          <w:sz w:val="24"/>
          <w:szCs w:val="24"/>
        </w:rPr>
        <w:t xml:space="preserve">La enajenación implícita en la sociedad de masas —donde los sujetos protagonistas del cambio del estado de cosas no son conscientes de la necesidad de dicho cambio— implica la imposibilidad de que estos intencionen  sus actos. De ello se desprende la aparición de la psicología de las masas (Scipio Sighele y Gustave Le Bon) y de otras sub disciplinas y fenómenos inherentes a la misma: la psicología colectiva, los crímenes de la muchedumbre y las violencias colectivas de la pleb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ese escenario, la sugestión de los medios de comunicación sobre la «muchedumbre» (en la que se integran los pares contrarios: dirigentes y dirigidos, explotados y explotadores) constituiría, desde 1901, un eje de atención para el análisis de la sociedad. No obstante, durante la primera década del siglo XX, el término en boga recayó en la «era de los públicos». Según su creador, el magistrado Gabriel Tarde, dicho axioma constituye una renovación natural, pues su progreso se equipara con la sociabilidad y deriva de la extensa relación de los públicos con los medios de comunicación y de transpor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la confrontación de los hechos comunicativos con los procesos sociales se fundamenta la propuesta de Harold D. Lasswell. Con su libro </w:t>
      </w:r>
      <w:r>
        <w:rPr>
          <w:rFonts w:cs="Times New Roman" w:ascii="Times New Roman" w:hAnsi="Times New Roman"/>
          <w:i/>
          <w:sz w:val="24"/>
          <w:szCs w:val="24"/>
        </w:rPr>
        <w:t>Propaganda Techniques in the World War</w:t>
      </w:r>
      <w:r>
        <w:rPr>
          <w:rFonts w:cs="Times New Roman" w:ascii="Times New Roman" w:hAnsi="Times New Roman"/>
          <w:sz w:val="24"/>
          <w:szCs w:val="24"/>
        </w:rPr>
        <w:t xml:space="preserve"> (se publicó en 1927 y realiza un análisis sobre la experiencia de la Primera Guerra Mundial), Lasswell inaugura los cimientos teóricos de la </w:t>
      </w:r>
      <w:r>
        <w:rPr>
          <w:rFonts w:cs="Times New Roman" w:ascii="Times New Roman" w:hAnsi="Times New Roman"/>
          <w:i/>
          <w:sz w:val="24"/>
          <w:szCs w:val="24"/>
        </w:rPr>
        <w:t xml:space="preserve">Mass Communication Research </w:t>
      </w:r>
      <w:r>
        <w:rPr>
          <w:rFonts w:cs="Times New Roman" w:ascii="Times New Roman" w:hAnsi="Times New Roman"/>
          <w:sz w:val="24"/>
          <w:szCs w:val="24"/>
        </w:rPr>
        <w:t xml:space="preserve">(MCR).  La nueva corriente mantendría una posición instrumentalista y sesgada por el funcionalismo norteamericano, lo cual caracterizará todo estudio de la MCR referente a los efectos de los medios de comunicación sobre las audiencias: </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i/>
          <w:sz w:val="20"/>
          <w:szCs w:val="20"/>
        </w:rPr>
        <w:t>En adelante, para Lasswell, propaganda y democracia van de la mano. La propaganda constituye el único medio de suscitar la atención de las masas; además, es más económica que la violencia, la corrupción u otras técnicas de gobierno de esta índole. (…) La idea general que prevalece en la posguerra es que la derrota de los ejércitos alemanes tiene una deuda considerable con el trabajo de propaganda de los aliados</w:t>
      </w:r>
      <w:r>
        <w:rPr>
          <w:rFonts w:cs="Times New Roman" w:ascii="Times New Roman" w:hAnsi="Times New Roman"/>
          <w:sz w:val="20"/>
          <w:szCs w:val="20"/>
        </w:rPr>
        <w:t xml:space="preserve"> (Mattelart y Mattelart, 1997: 28).</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Web"/>
        <w:spacing w:lineRule="auto" w:line="360" w:before="0" w:after="0"/>
        <w:jc w:val="both"/>
        <w:rPr/>
      </w:pPr>
      <w:r>
        <w:rPr/>
        <w:t xml:space="preserve">Lasswell estableció con la MCR el modelo de la «aguja hipodérmica», que describe como directo e indiferenciado el impacto de los mensajes sobre una audiencia amorfa y enajenada bajo los avatares de la supervivencia en plena crisis de la posguerra. La influencia de la comunicación de masas en un panorama matizado por procesos de estabilización y cambios sociales, políticos y culturales en el hemisferio occidental, tuvo ejemplos que lindaron con la paranoia. Con la transmisión en vivo de una versión de la novela  </w:t>
      </w:r>
      <w:r>
        <w:rPr>
          <w:i/>
        </w:rPr>
        <w:t>La guerra de los mundos</w:t>
      </w:r>
      <w:r>
        <w:rPr/>
        <w:t xml:space="preserve">, de H. G. Wells (en la noche del 30 de octubre de 1938, a través de la emisora radial CBS), Orson Welles generó una genuina oleada de pánico entre miles de oyentes que, aterrorizados, creyeron que una invasión extraterrestre atacaba a los Estados Unidos. </w:t>
      </w:r>
    </w:p>
    <w:p>
      <w:pPr>
        <w:pStyle w:val="NormalWeb"/>
        <w:spacing w:lineRule="auto" w:line="360" w:before="0" w:after="0"/>
        <w:jc w:val="both"/>
        <w:rPr/>
      </w:pPr>
      <w:r>
        <w:rPr/>
        <w:t xml:space="preserve">El efecto inmediato de la transmisión corroboró que la capacidad de manipulación de la comunicación de masas apenas se había explotado en beneficio de intereses específicos. La política y el desarrollo socioeconómico estadounidense, encontrarían en la estructura de los </w:t>
      </w:r>
      <w:r>
        <w:rPr>
          <w:i/>
        </w:rPr>
        <w:t>mass media</w:t>
      </w:r>
      <w:r>
        <w:rPr/>
        <w:t xml:space="preserve"> un aliado sin precedentes:  </w:t>
      </w:r>
    </w:p>
    <w:p>
      <w:pPr>
        <w:pStyle w:val="NormalWeb"/>
        <w:spacing w:lineRule="auto" w:line="360" w:before="0" w:after="0"/>
        <w:jc w:val="both"/>
        <w:rPr>
          <w:i/>
          <w:i/>
        </w:rPr>
      </w:pPr>
      <w:r>
        <w:rPr>
          <w:i/>
        </w:rPr>
      </w:r>
    </w:p>
    <w:p>
      <w:pPr>
        <w:pStyle w:val="NormalWeb"/>
        <w:spacing w:lineRule="auto" w:line="360" w:before="0" w:after="0"/>
        <w:ind w:left="567" w:right="567" w:hanging="0"/>
        <w:jc w:val="both"/>
        <w:rPr/>
      </w:pPr>
      <w:r>
        <w:rPr>
          <w:i/>
          <w:sz w:val="20"/>
          <w:szCs w:val="20"/>
        </w:rPr>
        <w:t xml:space="preserve">(…) Los problemas relativos a las interrelaciones económicas, sociales y políticas pasan necesariamente por la articulación entre los procesos reguladores de la comunicación masiva y la relación conocimiento-cultura. La acción comunicativa mass-mediática se interpreta como uno de los hechos sociológicos más determinantes de la civilización post-industrial. Múltiples problemas humanos de la dinámica de esta sociedad proceden de las influencias derivadas de la continuada repetición de una serie de mensajes difundidos a través de los canales técnicos </w:t>
      </w:r>
      <w:r>
        <w:rPr>
          <w:sz w:val="20"/>
          <w:szCs w:val="20"/>
        </w:rPr>
        <w:t>(Muñoz, s/a: 3).</w:t>
      </w:r>
    </w:p>
    <w:p>
      <w:pPr>
        <w:pStyle w:val="NormalWeb"/>
        <w:spacing w:lineRule="auto" w:line="360" w:before="0" w:after="0"/>
        <w:jc w:val="both"/>
        <w:rPr>
          <w:b/>
          <w:b/>
          <w:sz w:val="20"/>
          <w:szCs w:val="20"/>
        </w:rPr>
      </w:pPr>
      <w:r>
        <w:rPr>
          <w:b/>
          <w:sz w:val="20"/>
          <w:szCs w:val="20"/>
        </w:rPr>
      </w:r>
    </w:p>
    <w:p>
      <w:pPr>
        <w:pStyle w:val="NormalWeb"/>
        <w:numPr>
          <w:ilvl w:val="0"/>
          <w:numId w:val="3"/>
        </w:numPr>
        <w:spacing w:before="0" w:after="0"/>
        <w:jc w:val="both"/>
        <w:rPr>
          <w:b/>
          <w:b/>
        </w:rPr>
      </w:pPr>
      <w:r>
        <w:rPr>
          <w:b/>
        </w:rPr>
        <w:t>METODOLOGÍA</w:t>
      </w:r>
    </w:p>
    <w:p>
      <w:pPr>
        <w:pStyle w:val="NormalWeb"/>
        <w:spacing w:before="0" w:after="0"/>
        <w:ind w:left="720" w:hanging="0"/>
        <w:jc w:val="both"/>
        <w:rPr>
          <w:b/>
          <w:b/>
        </w:rPr>
      </w:pPr>
      <w:r>
        <w:rPr>
          <w:b/>
        </w:rPr>
      </w:r>
    </w:p>
    <w:p>
      <w:pPr>
        <w:pStyle w:val="NormalWeb"/>
        <w:spacing w:lineRule="auto" w:line="360" w:before="0" w:after="0"/>
        <w:jc w:val="both"/>
        <w:rPr/>
      </w:pPr>
      <w:r>
        <w:rPr/>
        <w:t xml:space="preserve">El punto de partida del presente artículo se posesiona sobre el objetivo de sistematizar las nociones teóricas que vinculan el devenir de dos nociones básicas para las ciencias sociales, desarrollo y comunicación, en tanto dicho nexo indica su maleabilidad a lo largo de los principales períodos e hitos históricos de la evolución social.  </w:t>
      </w:r>
    </w:p>
    <w:p>
      <w:pPr>
        <w:pStyle w:val="NormalWeb"/>
        <w:spacing w:lineRule="auto" w:line="360" w:before="0" w:after="0"/>
        <w:jc w:val="both"/>
        <w:rPr/>
      </w:pPr>
      <w:r>
        <w:rPr/>
        <w:t xml:space="preserve">La revisión crítico-analítica de la literatura científica impone, entre los métodos teóricos, el Analítico-sintético, el inductivo-deductivo y el Histórico </w:t>
        <w:softHyphen/>
        <w:t xml:space="preserve"> lógico, así como el análisis de documentos oficiales referidos al entorno comunicacional específico de Cuba. </w:t>
      </w:r>
    </w:p>
    <w:p>
      <w:pPr>
        <w:pStyle w:val="NormalWeb"/>
        <w:numPr>
          <w:ilvl w:val="0"/>
          <w:numId w:val="3"/>
        </w:numPr>
        <w:spacing w:before="0" w:after="0"/>
        <w:jc w:val="both"/>
        <w:rPr>
          <w:b/>
          <w:b/>
        </w:rPr>
      </w:pPr>
      <w:r>
        <w:rPr>
          <w:b/>
        </w:rPr>
        <w:t>MEDIOS Y DESARROLLO</w:t>
      </w:r>
    </w:p>
    <w:p>
      <w:pPr>
        <w:pStyle w:val="NormalWeb"/>
        <w:spacing w:before="0" w:after="0"/>
        <w:ind w:left="720" w:hanging="0"/>
        <w:jc w:val="both"/>
        <w:rPr>
          <w:b/>
          <w:b/>
        </w:rPr>
      </w:pPr>
      <w:r>
        <w:rPr>
          <w:b/>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lo largo del siglo XX, el término desarrollo se imbrica con los de producción y nivel de civilización (Riera, 2012). La elección de Franklin D. Roosevelt, en 1932, supuso por un lado el punto de arrancada de la política del </w:t>
      </w:r>
      <w:r>
        <w:rPr>
          <w:rFonts w:cs="Times New Roman" w:ascii="Times New Roman" w:hAnsi="Times New Roman"/>
          <w:i/>
          <w:sz w:val="24"/>
          <w:szCs w:val="24"/>
        </w:rPr>
        <w:t>New Deal</w:t>
      </w:r>
      <w:r>
        <w:rPr>
          <w:rFonts w:cs="Times New Roman" w:ascii="Times New Roman" w:hAnsi="Times New Roman"/>
          <w:sz w:val="24"/>
          <w:szCs w:val="24"/>
        </w:rPr>
        <w:t xml:space="preserve"> como estrategia para superar la crisis, a la vez que sirvió de escenario para la articulación de las técnicas de formación de la opinión pública. La movilización de la población en torno al común objetivo de reorientar el progreso económico en consonancia con la «gestión cotidiana de la cosa pública» (Lasswell, 1930), constituye, en parte, el resultado de la difusión masiva y la propagandización a través de los </w:t>
      </w:r>
      <w:r>
        <w:rPr>
          <w:rFonts w:cs="Times New Roman" w:ascii="Times New Roman" w:hAnsi="Times New Roman"/>
          <w:i/>
          <w:sz w:val="24"/>
          <w:szCs w:val="24"/>
        </w:rPr>
        <w:t>mass media.</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Los fenómenos asociados a la Segunda Guerra Mundial (antes, durante y después) condujeron a nuevas alineaciones respecto a la función de la comunicación de masas en el entramado social. Simultáneamente, las ciencias sociales expondrían en la palestra pública una nueva defini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i/>
          <w:sz w:val="20"/>
          <w:szCs w:val="20"/>
        </w:rPr>
        <w:t xml:space="preserve">Según Boisier (1999) el desarrollo  es  una  idea  política  de  la  posguerra. En  el  contexto  del  nuevo  orden  mundial  y  de  las  organizaciones  internacionales  al  finalizar  la  Segunda  Guerra  Mundial  el  movimiento  de  conservación  y ruptura de las consideraciones que interpretan, complementaria o conflictivamente, la díada orden-cambio  derivan,  desde  la  expresión  desarrollo,  en  los  nominativos  subdesarrollo,  países  en  vías  de  desarrollo, desarrollo local, desarrollo humano, desarrollo sostenible, etc </w:t>
      </w:r>
      <w:r>
        <w:rPr>
          <w:rFonts w:cs="Times New Roman" w:ascii="Times New Roman" w:hAnsi="Times New Roman"/>
          <w:sz w:val="20"/>
          <w:szCs w:val="20"/>
        </w:rPr>
        <w:t>(Riera, 2012: 18).</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lelamente, Harold Lasswell expone su teoría sobre las funciones básicas de los medios de comunicación en la sociedad, comprendidas como a)</w:t>
        <w:softHyphen/>
        <w:t xml:space="preserve"> la vigilancia del entorno, revelando todo lo que podría amenazar o afectar al sistema de valores de una comunidad o de la partes que la componen; b)</w:t>
        <w:softHyphen/>
        <w:t xml:space="preserve"> la puesta en relación de los componentes de la sociedad para producir una respuesta al entorno y c)</w:t>
        <w:softHyphen/>
        <w:t xml:space="preserve"> la transmisión de la herencia social. Sin embargo, las pautas del modelo lasswelliano se completarían más tarde con los aportes de Robert Merton y Paul Lazarsfeld, quienes añaden una cuarta función, la del entretenimiento, mientras que distinguen en la posibilidad de que existan disfunciones, así como funciones manifiestas y latentes: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567" w:right="567" w:hanging="0"/>
        <w:jc w:val="both"/>
        <w:rPr/>
      </w:pPr>
      <w:r>
        <w:rPr>
          <w:rFonts w:cs="Times New Roman" w:ascii="Times New Roman" w:hAnsi="Times New Roman"/>
          <w:i/>
          <w:sz w:val="20"/>
          <w:szCs w:val="20"/>
        </w:rPr>
        <w:t>(…) los dos autores conciben las funciones como consecuencias que contribuyen a la adaptación o al ajuste de un sistema dado, y las disfunciones como las molestias. Lo mismo sucede con la disfunción narcotizadora de los medios de comunicación, que engendra la apatía política de grandes masas de población. Las funciones impiden que las disfunciones precipiten la crisis del sistema. (…) En este juego de funciones y disfunciones, el sistema se comprende en términos de equilibrio y desequilibrio, de estabilidad e inestabilidad</w:t>
      </w:r>
      <w:r>
        <w:rPr>
          <w:rFonts w:cs="Times New Roman" w:ascii="Times New Roman" w:hAnsi="Times New Roman"/>
          <w:sz w:val="20"/>
          <w:szCs w:val="20"/>
        </w:rPr>
        <w:t xml:space="preserve"> (Mattelart y Mattelart, 1997: 3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Bajo estas circunstancias, el concepto de desarrollo adquiere una nueva connotación, y la  modernización de la sociedad como vía para superar el estado de subdesarrollo de las sociedades tradicionales, se adecua a las interpretaciones capitalistas sobre el bienestar y la felicidad. Los factores financieros y tecnológicos se configuraron entonces como los determinantes de la impulsión de las demás esferas de la vida social, por lo que el crecimiento económico se determinó como el núcleo central del desarrollo (Espina, 20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urante la década del 40´, Max Horkheimer y Theodor Adorno crean el concepto de industria cultural —basándose en gran medida en sus experiencias como analistas de programas musicales de la radio—, con el cual describen y analizan la producción industrial de bienes culturales y su conversión en mercancías. Bajo la premisa de que «se ha previsto algo para cada uno, de tal modo que nadie pueda escapar», ambos investigadores concuerdan en que, una de las tácticas de la civilización contemporánea, reside en la estandarización y uniformidad de cada sector de la producci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ultado?, la industria cultural estandarizaba bienes y promovía el consumismo ramplón y la enajenación social. «A través de un modo industrial de producción se obtiene una cultura de masas hecha con una serie de objetos que llevan claramente la huella de la industria cultural: serialización</w:t>
        <w:softHyphen/>
        <w:t xml:space="preserve"> estandarización</w:t>
        <w:softHyphen/>
        <w:t xml:space="preserve"> división del trabajo. (…) La racionalidad técnica es el carácter coercitivo de la sociedad alienada» (Mattelart y Mattelart, 1997: 54).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sz w:val="24"/>
          <w:szCs w:val="24"/>
        </w:rPr>
        <w:t>¿QUÉ DESARROLLO BUSCAMOS?</w:t>
      </w:r>
      <w:r>
        <w:rPr>
          <w:rFonts w:cs="Times New Roman" w:ascii="Times New Roman" w:hAnsi="Times New Roman"/>
          <w:b/>
          <w:sz w:val="24"/>
          <w:szCs w:val="24"/>
        </w:rPr>
        <w:t xml:space="preserve">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En 1958, Daniel Lerner —profesor de Ciencias Políticas que encabezó durante ocho años una encuesta comparativa para establecer las opiniones sobre asuntos locales, políticos e internacionales de las audiencias de seis naciones del Oriente Medio expuestas a la programación  de medios occidentales— publicó el resultado de su estudio bajo el título </w:t>
      </w:r>
      <w:r>
        <w:rPr>
          <w:rFonts w:cs="Times New Roman" w:ascii="Times New Roman" w:hAnsi="Times New Roman"/>
          <w:i/>
          <w:sz w:val="24"/>
          <w:szCs w:val="24"/>
        </w:rPr>
        <w:t xml:space="preserve">The Passing of Traditional Society: Modernizing the Middle East. </w:t>
      </w:r>
      <w:r>
        <w:rPr>
          <w:rFonts w:cs="Times New Roman" w:ascii="Times New Roman" w:hAnsi="Times New Roman"/>
          <w:sz w:val="24"/>
          <w:szCs w:val="24"/>
        </w:rPr>
        <w:t xml:space="preserve"> La investigación le permitió a Lerner definir una tipología relativa  a las concepciones y actitudes de la audiencia respecto al desarrollo, la cual, como indica su nombre, evidenció la migración del tradicionalismo a la modernización soci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el fortalecimiento de este modelo de desarrollo como condición imperativa para la renovación, no constituye una simple coincidencia. La legitimación y sostenibilidad del sistema, camufladas tras la aparente naturalidad del paso lineal de la sociedad tradicional a la sociedad moderna, repercute en la enajenación del sujeto social y en el abandono de los valores ancestrales de las naciones subdesarrolladas, en aras de concretar el ideal capitalista del Occidente: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i/>
          <w:sz w:val="20"/>
          <w:szCs w:val="20"/>
        </w:rPr>
        <w:t xml:space="preserve">El subdesarrollo se analiza en términos de  “áreas   atrasadas”  y  de etapa  o  periodo en la evolución histórico-económica del  desarrollo. Constituye simplemente una etapa natural, inevitable por la que también pasaron previamente los países  industriales en su camino hacia  el desarrollo. La  solución de los problemas parte de  la  ruptura con las estructuras tradicionales y el acercamiento al mundo moderno. En el logro de esta meta los indicadores de despegue tienen que ver con  el  aumento de las tasas de ahorro y de las inversiones </w:t>
      </w:r>
      <w:r>
        <w:rPr>
          <w:rFonts w:cs="Times New Roman" w:ascii="Times New Roman" w:hAnsi="Times New Roman"/>
          <w:sz w:val="20"/>
          <w:szCs w:val="20"/>
        </w:rPr>
        <w:t>(Figueroa, 2009: 13).</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la vorágine desarrollista, los medios de comunicación emergen como agentes naturales de la modernización, mientras irradian y multiplican las actitudes modernas de la movilidad (Mattelart y Mattelart, 1997). El desarrollo tecnológico de los </w:t>
      </w:r>
      <w:r>
        <w:rPr>
          <w:rFonts w:cs="Times New Roman" w:ascii="Times New Roman" w:hAnsi="Times New Roman"/>
          <w:i/>
          <w:sz w:val="24"/>
          <w:szCs w:val="24"/>
        </w:rPr>
        <w:t xml:space="preserve">mass media </w:t>
      </w:r>
      <w:r>
        <w:rPr>
          <w:rFonts w:cs="Times New Roman" w:ascii="Times New Roman" w:hAnsi="Times New Roman"/>
          <w:sz w:val="24"/>
          <w:szCs w:val="24"/>
        </w:rPr>
        <w:t xml:space="preserve">se concretó en infraestructuras de mayor calidad y alcance, sin duda, genuinos exponentes del despegue económico de Europa y Estados Unidos, así como de los mecanismos de difusión que servían de normalizadores para la ideología capitalis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l finalizar la Segunda Guerra Mundial y durante la década del 50´, el análisis sobre la interrelación entre la comunicación de masas y la sociedad post industrial supera las teorías relativas a los medios para la integración y la adaptación de los públicos a las necesidades del mercado. En este punto, la influencia de la superestructura mediática  ya había develado sus complejidades en lo concerniente a su capacidad determinista sobre la opinión pública, la enajenación y el consenso soci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ños más tarde, en 1964, Herbert Marcuse, uno de los representantes más brillantes de la Escuela de Frankfurt, publica la obra </w:t>
      </w:r>
      <w:r>
        <w:rPr>
          <w:rFonts w:cs="Times New Roman" w:ascii="Times New Roman" w:hAnsi="Times New Roman"/>
          <w:i/>
          <w:sz w:val="24"/>
          <w:szCs w:val="24"/>
        </w:rPr>
        <w:t>El hombre unidimensional</w:t>
      </w:r>
      <w:r>
        <w:rPr>
          <w:rFonts w:cs="Times New Roman" w:ascii="Times New Roman" w:hAnsi="Times New Roman"/>
          <w:sz w:val="24"/>
          <w:szCs w:val="24"/>
        </w:rPr>
        <w:t xml:space="preserve">, en la cual se propone denunciar las nuevas formas de la dominación política. En contraposición con la aparente racionalidad de un mundo cada vez más tecnologizado, irrumpe la irracionalidad de un modelo de organización de la sociedad que subyuga al individuo en vez de liberarlo. Marcuse plantea entonces que el discurso unidimensional de los medios de comunicación tributa a la apatía y el adormecimiento del pensamiento crítico: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right="567" w:hanging="0"/>
        <w:jc w:val="both"/>
        <w:rPr/>
      </w:pPr>
      <w:r>
        <w:rPr>
          <w:rFonts w:cs="Times New Roman" w:ascii="Times New Roman" w:hAnsi="Times New Roman"/>
          <w:i/>
          <w:sz w:val="20"/>
          <w:szCs w:val="20"/>
        </w:rPr>
        <w:t xml:space="preserve">Por un lado la «modernización» en economía y política –la racionalidad instrumental- llevó a asumir que el sólo desarrollo científico-técnico, la acumulación y perfeccionamiento de instrumentos para dominar a la naturaleza, implicarían automáticamente la consecución de la felicidad humana. Por el otro, el modernismo en el arte, la cultura y la sensibilidad -la subjetividad- que le es consustancial al despliegue  del  capitalismo -contradictoriamente  necesitado  de  la  reproducción ampliada  de  dicha subjetividad para mantener la reproducción ampliada del valor- constantemente intenta pautarla a favor de la realización de la mercancía. </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i/>
          <w:sz w:val="20"/>
          <w:szCs w:val="20"/>
        </w:rPr>
        <w:t xml:space="preserve">Tal contradicción tiene como consecuencia que los hombres salgan de su existencia empíricamente local –la de las sociedades tradicionales, comunitarias o lugareñas. cerradas al “extraño” por diferente- para colocarlos en una relación universal –las del mercado, las de explotación del trabajo  asalariado, las de  la  vendibilidad-  instituyéndolos  como  individuos  histórico  universales, empíricamente universales, también </w:t>
      </w:r>
      <w:r>
        <w:rPr>
          <w:rFonts w:cs="Times New Roman" w:ascii="Times New Roman" w:hAnsi="Times New Roman"/>
          <w:sz w:val="20"/>
          <w:szCs w:val="20"/>
        </w:rPr>
        <w:t xml:space="preserve">(Riera, 2012: 20).  </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el contexto latinoamericano, la fundación en 1948 de la Comisión Económica para América Latina (CEPAL), favoreció el auge de las teorías estructuralistas del desarrollo. El interés fundamental de dichas propuestas estribó en el estudio de las deformaciones de las estructuras subdesarrolladas, las cuales han restringido el proceso de industrialización y, por ende, el desarrollo económico del área (Figueroa, 2009).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la adopción sin ajustes del modelo desarrollista occidental por las economías del continente, trajo aparejada la detección de las primeras señales de inoperancia al arribo de la década del 60´. La Teoría de la Dependencia, fecundada por un movimiento regional de economistas y científicos sociales que fomentaron el cuestionamiento crítico sobre el estado de cosas, denunció públicamente (aun cuando los gobernantes de varias de las naciones afectadas no habían prestado atención a las señales de hendimiento) la desproporción e injusticia latentes en el intercambio comercial de bienes y servicios entre Estados Unidos y los países de su “traspatio” natural.  </w:t>
      </w:r>
    </w:p>
    <w:p>
      <w:pPr>
        <w:pStyle w:val="Normal"/>
        <w:spacing w:lineRule="auto" w:line="360" w:before="0" w:after="0"/>
        <w:jc w:val="both"/>
        <w:rPr/>
      </w:pPr>
      <w:r>
        <w:rPr>
          <w:rFonts w:cs="Times New Roman" w:ascii="Times New Roman" w:hAnsi="Times New Roman"/>
          <w:sz w:val="24"/>
          <w:szCs w:val="24"/>
        </w:rPr>
        <w:t>En 1973, el boliviano Luis Ramiro Beltrán planteó que el desarrollo debía comprenderse como:</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i/>
          <w:sz w:val="20"/>
          <w:szCs w:val="20"/>
        </w:rPr>
        <w:t xml:space="preserve">(…) un proceso dirigido de profundo y acelerado cambio sociopolítico que genere transformaciones sustanciales en la economía, la ecología y la cultura de un país a fin de favorecer el avance moral y material de la mayoría de la población del mismo en condiciones de dignidad, justicia y libertad </w:t>
      </w:r>
      <w:r>
        <w:rPr>
          <w:rFonts w:cs="Times New Roman" w:ascii="Times New Roman" w:hAnsi="Times New Roman"/>
          <w:sz w:val="20"/>
          <w:szCs w:val="20"/>
        </w:rPr>
        <w:t xml:space="preserve">(Beltrán, 2005: 15). </w:t>
      </w:r>
    </w:p>
    <w:p>
      <w:pPr>
        <w:pStyle w:val="Normal"/>
        <w:spacing w:lineRule="auto" w:line="360" w:before="0" w:after="0"/>
        <w:ind w:left="567" w:righ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propuesta del comunicólogo uruguayo Juan Díaz Bordenave, también ratificaba la necesidad de potenciar un modo de desarrollo contrapuesto al procedente del capitalismo liberal y del comunismo estatal, con la premisa de exponer ante la ciudadanía un socialismo democrático de bases comunitarias, participativas y autogestionarias (Beltrán, 2005). </w:t>
      </w:r>
    </w:p>
    <w:p>
      <w:pPr>
        <w:pStyle w:val="Normal"/>
        <w:spacing w:lineRule="auto" w:line="360" w:before="0" w:after="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Como parte de la armazón socioestructural de Latinoamérica para la superación del status de hemisferio subdesarrollado, la asunción del nexo entre la comunicación social y el desarrollo nacional a través de una triada de conceptualizaciones principales, resalta no solo por su congruencia, sino por su efectividad práctica durante la década posterior. Las definiciones elaboradas por Luis Ramiro Beltrán sobre la </w:t>
      </w:r>
      <w:r>
        <w:rPr>
          <w:rFonts w:eastAsia="Times New Roman" w:cs="Times New Roman" w:ascii="Times New Roman" w:hAnsi="Times New Roman"/>
          <w:sz w:val="24"/>
          <w:szCs w:val="24"/>
          <w:lang w:eastAsia="es-ES"/>
        </w:rPr>
        <w:t xml:space="preserve">“comunicación de desarrollo”, la “comunicación de apoyo al desarrollo” y la “comunicación alternativa para el desarrollo democrático”, confirman el enfoque de los </w:t>
      </w:r>
      <w:r>
        <w:rPr>
          <w:rFonts w:eastAsia="Times New Roman" w:cs="Times New Roman" w:ascii="Times New Roman" w:hAnsi="Times New Roman"/>
          <w:i/>
          <w:sz w:val="24"/>
          <w:szCs w:val="24"/>
          <w:lang w:eastAsia="es-ES"/>
        </w:rPr>
        <w:t>mass media</w:t>
      </w:r>
      <w:r>
        <w:rPr>
          <w:rFonts w:eastAsia="Times New Roman" w:cs="Times New Roman" w:ascii="Times New Roman" w:hAnsi="Times New Roman"/>
          <w:sz w:val="24"/>
          <w:szCs w:val="24"/>
          <w:lang w:eastAsia="es-ES"/>
        </w:rPr>
        <w:t xml:space="preserve"> como agentes conductores del cambio social:  </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ind w:left="567" w:right="567" w:hanging="0"/>
        <w:jc w:val="both"/>
        <w:rPr>
          <w:rFonts w:ascii="Times New Roman" w:hAnsi="Times New Roman" w:eastAsia="Times New Roman" w:cs="Times New Roman"/>
          <w:sz w:val="20"/>
          <w:szCs w:val="20"/>
          <w:lang w:eastAsia="es-ES"/>
        </w:rPr>
      </w:pPr>
      <w:r>
        <w:rPr>
          <w:rFonts w:eastAsia="Times New Roman" w:cs="Times New Roman" w:ascii="Times New Roman" w:hAnsi="Times New Roman"/>
          <w:i/>
          <w:sz w:val="20"/>
          <w:szCs w:val="20"/>
          <w:lang w:eastAsia="es-ES"/>
        </w:rPr>
        <w:t>La comunicación de desarrollo es, en esencia, la noción de que los medios masivos tienen la capacidad de crear una atmósfera pública favorable al cambio, la que se considera indispensable para la modernización de sociedades tradicionales por medio del progreso tecnológico y el crecimiento económico.</w:t>
        <w:br/>
        <w:t>La comunicación de apoyo al desarrollo es la noción de que la comunicación planificada y organizada - sea o no masiva - es un instrumento clave para el logro de las metas prácticas de instituciones y proyectos específicos de instituciones que propician el desarrollo.</w:t>
        <w:br/>
        <w:t xml:space="preserve">La comunicación alternativa para el desarrollo democrático es la noción de que, al expandir y equilibrar el acceso y la participación de la gente en el proceso de comunicación, tanto a niveles de medios masivos como a los interpersonalesde base, el desarrollo debe asegurar, además de beneficios materiales, la justicia social, la libertad para todos y el gobierno de la mayoría </w:t>
      </w:r>
      <w:r>
        <w:rPr>
          <w:rFonts w:eastAsia="Times New Roman" w:cs="Times New Roman" w:ascii="Times New Roman" w:hAnsi="Times New Roman"/>
          <w:sz w:val="20"/>
          <w:szCs w:val="20"/>
          <w:lang w:eastAsia="es-ES"/>
        </w:rPr>
        <w:t>(Beltrán, 1993).</w:t>
      </w:r>
    </w:p>
    <w:p>
      <w:pPr>
        <w:pStyle w:val="Normal"/>
        <w:spacing w:lineRule="auto" w:line="360" w:before="0" w:after="0"/>
        <w:ind w:left="567" w:right="567" w:hanging="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de refuncionalizar al sistema mediático—a modo de contribuyente eficaz  en la evolución del subdesarrollo histórico del continente hacia formas de desarrollo prósperas y modernas— se asimiló como la panacea de una problemática ancestral. No obstante el cuestionable «entusiasmo» propagado entre los organismos internacionales de financiamiento para el desarrollo, que viabilizó la creación de centros especializados en investigaciones sobre los efectos y funciones de los mass media en la región</w:t>
      </w:r>
      <w:r>
        <w:rPr>
          <w:rStyle w:val="FootnoteCharacters"/>
          <w:rStyle w:val="FootnoteAnchor"/>
          <w:rFonts w:eastAsia="Times New Roman" w:cs="Times New Roman" w:ascii="Times New Roman" w:hAnsi="Times New Roman"/>
          <w:sz w:val="24"/>
          <w:szCs w:val="24"/>
          <w:lang w:eastAsia="es-ES"/>
        </w:rPr>
        <w:footnoteReference w:id="2"/>
      </w:r>
      <w:r>
        <w:rPr>
          <w:rFonts w:eastAsia="Times New Roman" w:cs="Times New Roman" w:ascii="Times New Roman" w:hAnsi="Times New Roman"/>
          <w:sz w:val="24"/>
          <w:szCs w:val="24"/>
          <w:lang w:eastAsia="es-ES"/>
        </w:rPr>
        <w:t xml:space="preserve">, el paradigma occidental de desarrollo fracasó estrepitosamente durante la década del 70´. La confrontación crítica de los esquemas desarrollistas de comunicación fue una consecuencia inevitable. La solución apuntaba a un único camino: la migración hacia modelos democráticos de comunicación. </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uando Paulo Freire comenzó a difundir su audaz perspectiva sobre la educación y propuso como antagonista una «pedagogía del oprimido» —en franca divergencia con el mantenimiento del </w:t>
      </w:r>
      <w:r>
        <w:rPr>
          <w:rFonts w:eastAsia="Times New Roman" w:cs="Times New Roman" w:ascii="Times New Roman" w:hAnsi="Times New Roman"/>
          <w:i/>
          <w:sz w:val="24"/>
          <w:szCs w:val="24"/>
          <w:lang w:eastAsia="es-ES"/>
        </w:rPr>
        <w:t>status quo</w:t>
      </w:r>
      <w:r>
        <w:rPr>
          <w:rFonts w:eastAsia="Times New Roman" w:cs="Times New Roman" w:ascii="Times New Roman" w:hAnsi="Times New Roman"/>
          <w:sz w:val="24"/>
          <w:szCs w:val="24"/>
          <w:lang w:eastAsia="es-ES"/>
        </w:rPr>
        <w:t xml:space="preserve"> del subyugado</w:t>
      </w: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sz w:val="24"/>
          <w:szCs w:val="24"/>
          <w:lang w:eastAsia="es-ES"/>
        </w:rPr>
        <w:t xml:space="preserve">el inmovilismo social y la antidemocracia— no solo censuró en el ágora contemporánea la capacidad manipuladora de la educación «bancaria», sino que inspiró la necesidad de ejecutar, inmediatamente, una revisión profunda del modelo clásico de comunicación. Mario Kaplún, Daniel Prieto, Juan Díaz Bordenave, Francisco Gutiérrez, Joao Bosco Pinto, Frank Gerace, Fernando Reyes Matta e, incluso, los principales teóricos de la comunicación para el desarrollo, los norteamericanos Wilbur Schramm, Everett Rogers y Daniel Lerner, compartieron y ampliaron la búsqueda hacia una comunicación horizontal o comunicación alternativa. </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fin máximo de las propuestas comunicológicas residía en la necesidad de estimular formas autóctonas de desarrollo, una idea que afrontó y afronta censores y obstáculos de todo tipo aunque, hasta la fecha, se preserva como una de las elecciones más atinadas y humanistas de dicho concepto. Los lineamientos trazados en 1973 por Luis Ramiro Beltrán así lo corroboran. </w:t>
      </w:r>
    </w:p>
    <w:p>
      <w:pPr>
        <w:pStyle w:val="Normal"/>
        <w:spacing w:lineRule="auto" w:line="360" w:before="0" w:after="0"/>
        <w:ind w:left="567" w:right="567" w:hanging="0"/>
        <w:jc w:val="both"/>
        <w:rPr/>
      </w:pPr>
      <w:r>
        <w:rPr>
          <w:rFonts w:eastAsia="Times New Roman" w:cs="Times New Roman" w:ascii="Times New Roman" w:hAnsi="Times New Roman"/>
          <w:i/>
          <w:sz w:val="20"/>
          <w:szCs w:val="20"/>
          <w:lang w:eastAsia="es-ES"/>
        </w:rPr>
        <w:t xml:space="preserve">La  comunicación alternativa para el desarrollo  democrático es la expansión y el equilibro en el acceso de la gente al proceso de comunicación y en su participación en el mismo empleando los medios – masivos, interpersonales y mixtos – para asegurar, además del avance tecnológico y del bienestar material, la justicia social, la libertad para todos y el gobierno de la mayoría </w:t>
      </w:r>
      <w:r>
        <w:rPr>
          <w:rFonts w:eastAsia="Times New Roman" w:cs="Times New Roman" w:ascii="Times New Roman" w:hAnsi="Times New Roman"/>
          <w:sz w:val="20"/>
          <w:szCs w:val="20"/>
          <w:lang w:eastAsia="es-ES"/>
        </w:rPr>
        <w:t>(Beltrán, 2005: 21).</w:t>
      </w:r>
    </w:p>
    <w:p>
      <w:pPr>
        <w:pStyle w:val="Normal"/>
        <w:spacing w:lineRule="auto" w:line="360" w:before="0" w:after="0"/>
        <w:ind w:left="567" w:right="567"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numPr>
          <w:ilvl w:val="0"/>
          <w:numId w:val="3"/>
        </w:numPr>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 MODO DE CONCLUSIONES: UNA EXPERIENCIA DESDE CUBA</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360" w:before="0" w:after="0"/>
        <w:jc w:val="both"/>
        <w:rPr/>
      </w:pPr>
      <w:r>
        <w:rPr>
          <w:rFonts w:eastAsia="Times New Roman" w:cs="Times New Roman" w:ascii="Times New Roman" w:hAnsi="Times New Roman"/>
          <w:sz w:val="24"/>
          <w:szCs w:val="24"/>
          <w:lang w:eastAsia="es-ES"/>
        </w:rPr>
        <w:t xml:space="preserve">En el marco del Séptimo Congreso del PCC, fue aprobado el </w:t>
      </w:r>
      <w:r>
        <w:rPr>
          <w:rFonts w:eastAsia="Times New Roman" w:cs="Times New Roman" w:ascii="Times New Roman" w:hAnsi="Times New Roman"/>
          <w:i/>
          <w:sz w:val="24"/>
          <w:szCs w:val="24"/>
          <w:lang w:eastAsia="es-ES"/>
        </w:rPr>
        <w:t>Proyec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sz w:val="24"/>
          <w:szCs w:val="24"/>
          <w:lang w:eastAsia="es-ES"/>
        </w:rPr>
        <w:t>Plan Nacional de Desarrollo Económico y Social hasta 2030: propuesta de visión de la nación, ejes y sectores estratégicos</w:t>
      </w:r>
      <w:r>
        <w:rPr>
          <w:rFonts w:eastAsia="Times New Roman" w:cs="Times New Roman" w:ascii="Times New Roman" w:hAnsi="Times New Roman"/>
          <w:sz w:val="24"/>
          <w:szCs w:val="24"/>
          <w:lang w:eastAsia="es-ES"/>
        </w:rPr>
        <w:t xml:space="preserve">. Un análisis comparativo de dicho documento con los Lineamientos </w:t>
      </w:r>
      <w:r>
        <w:rPr>
          <w:rFonts w:cs="Times New Roman" w:ascii="Times New Roman" w:hAnsi="Times New Roman"/>
          <w:sz w:val="24"/>
          <w:szCs w:val="24"/>
        </w:rPr>
        <w:t>de la Política Económica y Social del Partido y la Revolución (VI Congreso del PCC, abril de 2011)</w:t>
      </w:r>
      <w:r>
        <w:rPr>
          <w:rFonts w:eastAsia="Times New Roman" w:cs="Times New Roman" w:ascii="Times New Roman" w:hAnsi="Times New Roman"/>
          <w:sz w:val="24"/>
          <w:szCs w:val="24"/>
          <w:lang w:eastAsia="es-ES"/>
        </w:rPr>
        <w:t xml:space="preserve"> sobre la visión y alcance de los medios de comunicación de masas y su rol activo para la consolidación de la democracia ciudadana y del desarrollo económico y sociopolítico de la nación, permiten localizar rasgos de evidente evolución entre ambos cónclaves.</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ete años atrás, solo el Lineamiento 254 promovía las funciones del sistema mediático para tareas relativas al control dentro de la macroeconomía cubana</w:t>
      </w:r>
      <w:r>
        <w:rPr>
          <w:rStyle w:val="FootnoteCharacters"/>
          <w:rStyle w:val="FootnoteAnchor"/>
          <w:rFonts w:eastAsia="Times New Roman" w:cs="Times New Roman" w:ascii="Times New Roman" w:hAnsi="Times New Roman"/>
          <w:sz w:val="24"/>
          <w:szCs w:val="24"/>
          <w:lang w:eastAsia="es-ES"/>
        </w:rPr>
        <w:footnoteReference w:id="3"/>
      </w:r>
      <w:r>
        <w:rPr>
          <w:rFonts w:eastAsia="Times New Roman" w:cs="Times New Roman" w:ascii="Times New Roman" w:hAnsi="Times New Roman"/>
          <w:sz w:val="24"/>
          <w:szCs w:val="24"/>
          <w:lang w:eastAsia="es-ES"/>
        </w:rPr>
        <w:t>. En el VII Congreso, sin embargo, el inciso 110 del Capítulo I (Los principios que sustentan el modelo y sus principales transformaciones), plantea literalmente que:</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360" w:before="0" w:after="0"/>
        <w:ind w:left="567" w:right="567" w:hanging="0"/>
        <w:jc w:val="both"/>
        <w:rPr>
          <w:rFonts w:ascii="Times New Roman" w:hAnsi="Times New Roman" w:eastAsia="Times New Roman" w:cs="Times New Roman"/>
          <w:i/>
          <w:i/>
          <w:sz w:val="20"/>
          <w:szCs w:val="20"/>
          <w:lang w:eastAsia="es-ES"/>
        </w:rPr>
      </w:pPr>
      <w:r>
        <w:rPr>
          <w:rFonts w:eastAsia="Times New Roman" w:cs="Times New Roman" w:ascii="Times New Roman" w:hAnsi="Times New Roman"/>
          <w:i/>
          <w:sz w:val="20"/>
          <w:szCs w:val="20"/>
          <w:lang w:eastAsia="es-ES"/>
        </w:rPr>
        <w:t xml:space="preserve">La comunicación social es un recurso estratégico de dirección del Estado, las instituciones, las empresas y los medios de comunicación, al servicio de la participación — incluido el debate público— y el desarrollo del país, por lo que se regula y controla teniendo en cuenta la política trazada por el Partido Comunista de Cuba, que se refrenda en las normas jurídicas correspondientes. </w:t>
      </w:r>
    </w:p>
    <w:p>
      <w:pPr>
        <w:pStyle w:val="Normal"/>
        <w:spacing w:lineRule="auto" w:line="360" w:before="0" w:after="0"/>
        <w:ind w:left="567" w:right="567" w:hanging="0"/>
        <w:jc w:val="both"/>
        <w:rPr>
          <w:rFonts w:ascii="Times New Roman" w:hAnsi="Times New Roman" w:eastAsia="Times New Roman" w:cs="Times New Roman"/>
          <w:i/>
          <w:i/>
          <w:sz w:val="20"/>
          <w:szCs w:val="20"/>
          <w:lang w:eastAsia="es-ES"/>
        </w:rPr>
      </w:pPr>
      <w:r>
        <w:rPr>
          <w:rFonts w:eastAsia="Times New Roman" w:cs="Times New Roman" w:ascii="Times New Roman" w:hAnsi="Times New Roman"/>
          <w:i/>
          <w:sz w:val="20"/>
          <w:szCs w:val="20"/>
          <w:lang w:eastAsia="es-ES"/>
        </w:rPr>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i/>
          <w:sz w:val="24"/>
          <w:szCs w:val="24"/>
          <w:lang w:eastAsia="es-ES"/>
        </w:rPr>
        <w:t>Proyect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sz w:val="24"/>
          <w:szCs w:val="24"/>
          <w:lang w:eastAsia="es-ES"/>
        </w:rPr>
        <w:t>Plan Nacional…</w:t>
      </w:r>
      <w:r>
        <w:rPr>
          <w:rFonts w:eastAsia="Times New Roman" w:cs="Times New Roman" w:ascii="Times New Roman" w:hAnsi="Times New Roman"/>
          <w:sz w:val="24"/>
          <w:szCs w:val="24"/>
          <w:lang w:eastAsia="es-ES"/>
        </w:rPr>
        <w:t xml:space="preserve"> legitima en sus cuatro capítulos y 251 incisos la proyección integradora de nuestra propuesta de desarrollo económico y social. Descripciones referentes al ser humano como centro del desarrollo socialista (Cap. 3, inciso 220), así como las pautas de una política social encaminada a sostener y propiciar la prosperidad, materializar proyectos racionales de vida, crear la riqueza y facilitar la participación del pueblo en su justa distribución  (Cap. 4, incisos 265, 266, 267, 268, 269 y 271), evidencian los propósitos de una forma de desarrollo que revela el interés por ampliar las opciones humanas, trascendiendo el marco de los ingresos.</w:t>
      </w:r>
    </w:p>
    <w:p>
      <w:pPr>
        <w:pStyle w:val="Normal"/>
        <w:spacing w:lineRule="auto" w:line="360" w:before="0" w:after="0"/>
        <w:jc w:val="both"/>
        <w:rPr/>
      </w:pPr>
      <w:r>
        <w:rPr>
          <w:rFonts w:eastAsia="Times New Roman" w:cs="Times New Roman" w:ascii="Times New Roman" w:hAnsi="Times New Roman"/>
          <w:sz w:val="24"/>
          <w:szCs w:val="24"/>
          <w:lang w:eastAsia="es-ES"/>
        </w:rPr>
        <w:t>En este contexto, los medios nacionales no solo operan en el sentido de refrendar a la información, la comunicación y el conocimiento como bienes públicos y derechos ciudadanos que se ejercen responsablemente (Cap. 1, inciso 111). La perspectiva humanista del modelo de desarrollo cubano se imbrica con la vida de las personas, los vínculos comunitarios y la sustentabilidad a largo plazo; es decir, demanda de formas más proactivas de gestión informativa y de procesos que realmente comuniquen, al contener en el mensaje las necesidades y realidades del otro.</w:t>
      </w:r>
    </w:p>
    <w:p>
      <w:pPr>
        <w:pStyle w:val="Normal"/>
        <w:spacing w:lineRule="auto" w:line="36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sostenibilidad del desarrollo exige de cooperación y trabajo consciente y creador. Desde los medios de comunicación se puede promover el cambio necesario.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eastAsia="Times New Roman" w:cs="Times New Roman"/>
          <w:sz w:val="24"/>
          <w:szCs w:val="24"/>
          <w:lang w:eastAsia="es-ES"/>
        </w:rPr>
      </w:pPr>
      <w:r>
        <w:rPr>
          <w:rFonts w:cs="Times New Roman" w:ascii="Times New Roman" w:hAnsi="Times New Roman"/>
          <w:b/>
          <w:sz w:val="24"/>
          <w:szCs w:val="24"/>
        </w:rPr>
        <w:t xml:space="preserve">BIBLIOGRAFÍA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numPr>
          <w:ilvl w:val="0"/>
          <w:numId w:val="4"/>
        </w:numPr>
        <w:spacing w:lineRule="auto" w:line="240" w:before="0" w:after="0"/>
        <w:ind w:left="0" w:hanging="360"/>
        <w:jc w:val="both"/>
        <w:rPr/>
      </w:pPr>
      <w:r>
        <w:rPr>
          <w:rFonts w:cs="Times New Roman" w:ascii="Times New Roman" w:hAnsi="Times New Roman"/>
          <w:sz w:val="24"/>
          <w:szCs w:val="24"/>
        </w:rPr>
        <w:t xml:space="preserve">Beltrán, L. R., (1993) “Comunicación para el desarrollo en Latinoamérica. </w:t>
      </w:r>
      <w:r>
        <w:rPr>
          <w:rFonts w:eastAsia="Times New Roman" w:cs="Times New Roman" w:ascii="Times New Roman" w:hAnsi="Times New Roman"/>
          <w:bCs/>
          <w:sz w:val="24"/>
          <w:szCs w:val="24"/>
          <w:lang w:eastAsia="es-ES"/>
        </w:rPr>
        <w:br/>
        <w:t>Una evaluación sucinta al cabo de cuarenta años</w:t>
      </w:r>
      <w:r>
        <w:rPr>
          <w:rFonts w:cs="Times New Roman" w:ascii="Times New Roman" w:hAnsi="Times New Roman"/>
          <w:sz w:val="24"/>
          <w:szCs w:val="24"/>
        </w:rPr>
        <w:t xml:space="preserve">” en Infoamerica.org [En línea] Disponible en </w:t>
      </w:r>
      <w:hyperlink r:id="rId5">
        <w:r>
          <w:rPr>
            <w:rStyle w:val="InternetLink"/>
            <w:rFonts w:cs="Times New Roman" w:ascii="Times New Roman" w:hAnsi="Times New Roman"/>
            <w:sz w:val="24"/>
            <w:szCs w:val="24"/>
          </w:rPr>
          <w:t>http://www.infoamerica.org/teoria_articulos/beltran1.htm</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Accesado el día 7 de junio de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Beltrán, L. R., (2005) “La comunicación para el desarrollo en Latinoamérica. Un recuento de medio siglo” en Infoamerica.org. [En línea] Disponible en </w:t>
      </w:r>
      <w:hyperlink r:id="rId6">
        <w:r>
          <w:rPr>
            <w:rStyle w:val="InternetLink"/>
            <w:rFonts w:cs="Times New Roman" w:ascii="Times New Roman" w:hAnsi="Times New Roman"/>
            <w:sz w:val="24"/>
            <w:szCs w:val="24"/>
          </w:rPr>
          <w:t>http://www.infoamerica.org/teoria_textos/lrb_com_desarrollo.pdf</w:t>
        </w:r>
      </w:hyperlink>
    </w:p>
    <w:p>
      <w:pPr>
        <w:pStyle w:val="Normal"/>
        <w:spacing w:lineRule="auto" w:line="240" w:before="0" w:after="0"/>
        <w:jc w:val="both"/>
        <w:rPr/>
      </w:pPr>
      <w:r>
        <w:rPr>
          <w:rFonts w:cs="Times New Roman" w:ascii="Times New Roman" w:hAnsi="Times New Roman"/>
          <w:sz w:val="24"/>
          <w:szCs w:val="24"/>
        </w:rPr>
        <w:t>[Accesado el día 7 de junio de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Conceptualización del modelo económico y social cubano de desarrollo socialista. Plan Nacional de desarrollo económico y social hasta 2030: propuesta de visión de la nación, ejes y sectores estratégicos (2016) Tabloi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Espina, M., (2004) “Apuntes sobre el concepto de desarrollo y su dimensión territorial” en Guzón, A. (comp.), </w:t>
      </w:r>
      <w:r>
        <w:rPr>
          <w:rFonts w:cs="Times New Roman" w:ascii="Times New Roman" w:hAnsi="Times New Roman"/>
          <w:i/>
          <w:sz w:val="24"/>
          <w:szCs w:val="24"/>
        </w:rPr>
        <w:t>Desarrollo local en Cuba. Retos y perspectivas</w:t>
      </w:r>
      <w:r>
        <w:rPr>
          <w:rFonts w:cs="Times New Roman" w:ascii="Times New Roman" w:hAnsi="Times New Roman"/>
          <w:sz w:val="24"/>
          <w:szCs w:val="24"/>
        </w:rPr>
        <w:t xml:space="preserve">. </w:t>
        <w:tab/>
        <w:t>La Habana, Editorial  Academia. Pp 46</w:t>
        <w:softHyphen/>
        <w:t xml:space="preserve"> 63</w:t>
      </w:r>
    </w:p>
    <w:p>
      <w:pPr>
        <w:pStyle w:val="Prrafodelista"/>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pPr>
      <w:r>
        <w:rPr>
          <w:rFonts w:cs="Times New Roman" w:ascii="Times New Roman" w:hAnsi="Times New Roman"/>
          <w:sz w:val="24"/>
          <w:szCs w:val="24"/>
        </w:rPr>
        <w:t>Espina, M., (s/a) Humanismo</w:t>
      </w:r>
      <w:r>
        <w:rPr>
          <w:rFonts w:cs="Times New Roman" w:ascii="Times New Roman" w:hAnsi="Times New Roman"/>
          <w:i/>
          <w:sz w:val="24"/>
          <w:szCs w:val="24"/>
        </w:rPr>
        <w:t>, totalidad y complejidad. El giro epistemológico en el pensamiento social y la conceptualización del desarrollo.</w:t>
      </w:r>
      <w:r>
        <w:rPr>
          <w:rFonts w:cs="Times New Roman" w:ascii="Times New Roman" w:hAnsi="Times New Roman"/>
          <w:sz w:val="24"/>
          <w:szCs w:val="24"/>
        </w:rPr>
        <w:t xml:space="preserve"> Disponible en Biblioteca Virtual actualizada del Centro de Estudios Comunitarios (CEC) Universidad Central Marta Abreu de Las Vill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Figueroa, G., (2009) Ciencias sociales cubanas del siglo veintiuno y el problema del  desarrollo. Una  fascinación contradictoria. Tesis presentada  en  opción  al  Título  de  Máster en  Desarrollo  Social. Cuba, Facultad Latinoamericana de Ciencias Sociales, Universidad  de La  Hab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Lineamientos </w:t>
      </w:r>
      <w:r>
        <w:rPr>
          <w:rFonts w:cs="Times New Roman" w:ascii="Times New Roman" w:hAnsi="Times New Roman"/>
          <w:sz w:val="24"/>
          <w:szCs w:val="24"/>
        </w:rPr>
        <w:t>de la Política Económica y Social del Partido y la Revolución (2011) Tabloi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pPr>
      <w:r>
        <w:rPr>
          <w:rFonts w:cs="Times New Roman" w:ascii="Times New Roman" w:hAnsi="Times New Roman"/>
          <w:sz w:val="24"/>
          <w:szCs w:val="24"/>
        </w:rPr>
        <w:t xml:space="preserve">Mattelart, A. y M. Mattelart (1997) </w:t>
      </w:r>
      <w:r>
        <w:rPr>
          <w:rFonts w:cs="Times New Roman" w:ascii="Times New Roman" w:hAnsi="Times New Roman"/>
          <w:i/>
          <w:sz w:val="24"/>
          <w:szCs w:val="24"/>
        </w:rPr>
        <w:t>Historia de las teorías de la comunicación</w:t>
      </w:r>
      <w:r>
        <w:rPr>
          <w:rFonts w:cs="Times New Roman" w:ascii="Times New Roman" w:hAnsi="Times New Roman"/>
          <w:sz w:val="24"/>
          <w:szCs w:val="24"/>
        </w:rPr>
        <w:t>. Barcelona,  Ediciones Paidós Ibérica S.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Meadowcroft, J.,  (2003) “Participación y estrategias para el desarrollo sostenible” en </w:t>
      </w:r>
      <w:r>
        <w:rPr>
          <w:rFonts w:cs="Times New Roman" w:ascii="Times New Roman" w:hAnsi="Times New Roman"/>
          <w:i/>
          <w:sz w:val="24"/>
          <w:szCs w:val="24"/>
        </w:rPr>
        <w:t>Revista Instituciones y Desarrollo</w:t>
      </w:r>
      <w:r>
        <w:rPr>
          <w:rFonts w:cs="Times New Roman" w:ascii="Times New Roman" w:hAnsi="Times New Roman"/>
          <w:sz w:val="24"/>
          <w:szCs w:val="24"/>
        </w:rPr>
        <w:t xml:space="preserve"> Nº 14-15 (2003) págs. 123-138. Institut Internacional de Governabilitat de Catalunya, Còrsega 255, 5º 1ª  08036 Barcelona, España. </w:t>
      </w:r>
      <w:hyperlink r:id="rId7">
        <w:r>
          <w:rPr>
            <w:rStyle w:val="InternetLink"/>
            <w:rFonts w:cs="Times New Roman" w:ascii="Times New Roman" w:hAnsi="Times New Roman"/>
            <w:sz w:val="24"/>
            <w:szCs w:val="24"/>
          </w:rPr>
          <w:t>http://www.iigov.org</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Muñoz, B., (s/a) </w:t>
      </w:r>
      <w:r>
        <w:rPr>
          <w:rFonts w:cs="Times New Roman" w:ascii="Times New Roman" w:hAnsi="Times New Roman"/>
          <w:i/>
          <w:sz w:val="24"/>
          <w:szCs w:val="24"/>
        </w:rPr>
        <w:t xml:space="preserve">Sociología de la comunicación de masas. </w:t>
      </w:r>
      <w:r>
        <w:rPr>
          <w:rFonts w:cs="Times New Roman" w:ascii="Times New Roman" w:hAnsi="Times New Roman"/>
          <w:sz w:val="24"/>
          <w:szCs w:val="24"/>
        </w:rPr>
        <w:t xml:space="preserve">Disponible en Biblioteca Virtual actualizada del Centro de Estudios Comunitarios (CEC) Universidad Central Marta Abreu de Las Vill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Pino, R., et al., (2006) </w:t>
      </w:r>
      <w:r>
        <w:rPr>
          <w:rFonts w:cs="Times New Roman" w:ascii="Times New Roman" w:hAnsi="Times New Roman"/>
          <w:i/>
          <w:sz w:val="24"/>
          <w:szCs w:val="24"/>
          <w:lang w:val="es-PR"/>
        </w:rPr>
        <w:t>Informe de investigación. Aproximación a las pautas teóricas y metodológicas para la conceptualización del desarrollo. Conclusiones: el marxismo y el concepto de desarrollo humano</w:t>
      </w:r>
      <w:r>
        <w:rPr>
          <w:rFonts w:cs="Times New Roman" w:ascii="Times New Roman" w:hAnsi="Times New Roman"/>
          <w:sz w:val="24"/>
          <w:szCs w:val="24"/>
          <w:lang w:val="es-PR"/>
        </w:rPr>
        <w:t xml:space="preserve">. La Habana. </w:t>
      </w:r>
      <w:r>
        <w:rPr>
          <w:rFonts w:cs="Times New Roman" w:ascii="Times New Roman" w:hAnsi="Times New Roman"/>
          <w:sz w:val="24"/>
          <w:szCs w:val="24"/>
        </w:rPr>
        <w:t xml:space="preserve">Disponible en Biblioteca Virtual actualizada del Centro de Estudios Comunitarios (CEC) Universidad Central Marta Abreu de Las Villa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Riera, C. M., (2012) Lo comunitario como cualidad del desarrollo local. Su alcance práctico para la transformación emancipadora de la sociedad. Tesis presentada en opción al grado científico de Doctor en Ciencias Sociológicas. Cuba, Centro de Estudios Comunitarios, Facultad de Ciencias Sociales, Universidad Central “Marta Abreu” de Las Villas – Santa Clara, Villa Cla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20"/>
        <w:jc w:val="both"/>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rPr>
        <w:t xml:space="preserve"> </w:t>
      </w:r>
      <w:r>
        <w:rPr>
          <w:rFonts w:cs="Times New Roman" w:ascii="Times New Roman" w:hAnsi="Times New Roman"/>
        </w:rPr>
        <w:t xml:space="preserve">Creación del </w:t>
      </w:r>
      <w:r>
        <w:rPr>
          <w:rFonts w:eastAsia="Times New Roman" w:cs="Times New Roman" w:ascii="Times New Roman" w:hAnsi="Times New Roman"/>
          <w:lang w:eastAsia="es-ES"/>
        </w:rPr>
        <w:t>Centro Regional de Investigación y Enseñanza en Periodismo para América Latina (CIESPAL), en Quito, Ecuador; la iniciativa de Manuel Calvelo, que junto a la FAO inició en Chile y más tarde en Perú una experiencia pionera con el uso de videos para la educación campesina no formal y dentro de los procesos de la reforma agraria; apoyo de la Unesco y el PNUD a un proyecto de los ministerios de educación de los países andinos para emplear la televisión como recurso de la educación a distancia (más tarde se concretaría una iniciativa similar en México y en Colombia); surgimiento de la Asociación Latinoamericana de Televisión Universitaria (ALATU), con sede en Lima (contó con el apoyo de la Fundación Adenauer, de Alemania); establecimiento del CIACOP, en Costa Rica, encaminado a la capacitación de especialistas en comunicación sobre población, etc (Beltrán, 2005).</w:t>
        <w:br/>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s-ES"/>
        </w:rPr>
        <w:t xml:space="preserve">«Proyectar el sistema educativo y los medios de difusión masiva en función de profundizar en la calidad e integralidad de la política enfocada al ahorro y al uso eficiente y sustentable de la energía» (Partido Comunista de Cuba (PCC), 2011: 27). </w:t>
      </w:r>
    </w:p>
    <w:p>
      <w:pPr>
        <w:pStyle w:val="Footnote"/>
        <w:spacing w:before="0" w:after="20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Mwheadline">
    <w:name w:val="mw-headline"/>
    <w:basedOn w:val="Fuentedeprrafopredeter"/>
    <w:qFormat/>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Appleconvertedspace">
    <w:name w:val="apple-converted-space"/>
    <w:basedOn w:val="Fuentedeprrafo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Arial" w:hAnsi="Arial" w:eastAsia="Times New Roman" w:cs="Arial"/>
      <w:b/>
      <w:sz w:val="32"/>
      <w:lang w:val="es-ES_tradnl"/>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Tlidtranslation">
    <w:name w:val="tlid-transla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sz w:val="3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ena6.8.86@gmail.com/" TargetMode="External"/><Relationship Id="rId3" Type="http://schemas.openxmlformats.org/officeDocument/2006/relationships/hyperlink" Target="mailto:liena@vanguardia.cu" TargetMode="External"/><Relationship Id="rId4" Type="http://schemas.openxmlformats.org/officeDocument/2006/relationships/hyperlink" Target="mailto:grisesanch@uclv.edu.cu" TargetMode="External"/><Relationship Id="rId5" Type="http://schemas.openxmlformats.org/officeDocument/2006/relationships/hyperlink" Target="http://www.infoamerica.org/teoria_articulos/beltran1.htm" TargetMode="External"/><Relationship Id="rId6" Type="http://schemas.openxmlformats.org/officeDocument/2006/relationships/hyperlink" Target="http://www.infoamerica.org/teoria_textos/lrb_com_desarrollo.pdf" TargetMode="External"/><Relationship Id="rId7" Type="http://schemas.openxmlformats.org/officeDocument/2006/relationships/hyperlink" Target="http://www.iigov.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8:42:00Z</dcterms:created>
  <dc:creator>Liena</dc:creator>
  <dc:description/>
  <cp:keywords/>
  <dc:language>en-US</dc:language>
  <cp:lastModifiedBy>LienaM and Company</cp:lastModifiedBy>
  <dcterms:modified xsi:type="dcterms:W3CDTF">2019-04-11T19:18:00Z</dcterms:modified>
  <cp:revision>3</cp:revision>
  <dc:subject/>
  <dc:title/>
</cp:coreProperties>
</file>